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45148929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141164915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137728918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