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83330322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85847418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50751309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