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705" cy="5480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18.05.201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 утверждении отчета об исполнении бюджета Конаковского района за 1 квартал 2015 года 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.264.2 БК РФ и «Положения о бюджетном процессе в МО «Конаковский район», утвержденное Решением Собрания депутатов от 20.12.2013 года №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Конаковского района за 1 квартал 2015 года по доходам в сумме 245 384 тыс. руб. и по расходам в сумме 236 773 тыс. руб.  с превышением доходов над расходами в сумме       8 611 тыс. руб.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тчет об исполнении бюджета Конаковского района за 1 квартал 2015 года направить в Собрание депутатов Конаковского района дл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Конаков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>О.В Лобанов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7:00Z</dcterms:created>
  <dc:creator>Отдел экономики</dc:creator>
  <dc:description/>
  <cp:keywords/>
  <dc:language>en-US</dc:language>
  <cp:lastModifiedBy>win7</cp:lastModifiedBy>
  <cp:lastPrinted>2015-05-14T16:36:00Z</cp:lastPrinted>
  <dcterms:modified xsi:type="dcterms:W3CDTF">2015-05-27T09:08:00Z</dcterms:modified>
  <cp:revision>14</cp:revision>
  <dc:subject/>
  <dc:title>СОБРАНИЕ ДЕПУТАТОВ КОНАКОВСКОГО РАЙОНА</dc:title>
</cp:coreProperties>
</file>