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708227023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403164130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60120158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