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____.__________.2025г.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№ ______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26.03.2025 г. № 259 «О внесении изменений и дополнений в решение Думы Конаковского муниципального округа от 25.12.2024 г. № 243 «О бюджете Конаковского муниципального округа на 2025 год и на плановый период 2026 и 2027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26.03.2025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на первого заместителя главы Администрации Конаковского муниципального округа (Садчиков В.И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2240" w:h="15840"/>
      <w:pgMar w:left="1276" w:right="616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4-10T15:29:00Z</cp:lastPrinted>
  <dcterms:modified xsi:type="dcterms:W3CDTF">2025-05-12T12:38:00Z</dcterms:modified>
  <cp:revision>194</cp:revision>
  <dc:subject/>
  <dc:title>О распределении обязанностей</dc:title>
</cp:coreProperties>
</file>