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0" w:hRule="atLeast"/>
        </w:trPr>
        <w:tc>
          <w:tcPr>
            <w:tcW w:w="9360" w:type="dxa"/>
            <w:tcBorders>
              <w:bottom w:val="double" w:sz="2" w:space="0" w:color="000001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tabs>
                <w:tab w:val="clear" w:pos="720"/>
                <w:tab w:val="left" w:pos="2790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ind w:left="-108" w:firstLine="10"/>
              <w:rPr>
                <w:sz w:val="28"/>
                <w:szCs w:val="28"/>
              </w:rPr>
            </w:pPr>
            <w:r>
              <w:drawing>
                <wp:anchor behindDoc="0" distT="0" distB="0" distL="133985" distR="118110" simplePos="0" locked="0" layoutInCell="1" allowOverlap="1" relativeHeight="3">
                  <wp:simplePos x="0" y="0"/>
                  <wp:positionH relativeFrom="column">
                    <wp:posOffset>2369820</wp:posOffset>
                  </wp:positionH>
                  <wp:positionV relativeFrom="paragraph">
                    <wp:posOffset>-814070</wp:posOffset>
                  </wp:positionV>
                  <wp:extent cx="533400" cy="6762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ind w:left="-108" w:firstLine="1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.2025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762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» на 2024-2028 годы»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Постановление Администрации Конаковского муниципального округа от 19.12.2023г.  № 432 «Об утверждении муниципальной программы «Муниципальное управление Конаковского муниципального округа Тверской области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» на 2024-2028 годы»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Решением Думы Конаковского муниципального округа от 26.03.2025 №259 «О внесении изменений и дополнений в решение Думы Конаковского муниципального округа от 25.12.2024 №243 «О бюджете Конаковского муниципального округа на 2025 год и на плановый период 2026 и 2027 годов», Постановлением Администрации Конаковского района Тверской области от 31.08.2017г.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1. Внести в Постановление Администрации Конаковского </w:t>
      </w:r>
      <w:r>
        <w:rPr>
          <w:color w:val="000000"/>
          <w:sz w:val="28"/>
          <w:szCs w:val="28"/>
        </w:rPr>
        <w:t>муниципального округа</w:t>
      </w:r>
      <w:r>
        <w:rPr>
          <w:rFonts w:eastAsia="Times New Roman"/>
          <w:sz w:val="28"/>
          <w:szCs w:val="28"/>
        </w:rPr>
        <w:t xml:space="preserve"> от 19.12.2023 №432 «Об утверждении муниципальной программы «Муниципальное управление Конаковского муниципального округа Тверской области» на 2024-2028 годы» (далее –муниципальная программа) следующие изменения: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2. Подраздел 1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 1» изложить в новой редакции (приложение 2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Подраздел 2.3. Раздела III муниципальной программы «Объем финансовых ресурсов, необходимый для реализации обеспечивающей подпрограммы» изложить в новой редакции (приложение 3);</w:t>
      </w:r>
    </w:p>
    <w:p>
      <w:pPr>
        <w:pStyle w:val="Normal"/>
        <w:spacing w:lineRule="atLeast" w:line="20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Приложение к муниципальной программе «Характеристика муниципальной программы «Муниципальное управление Конаковского муниципального округа Тверской области» на 2024-2028 годы» изложить в новой редакции (приложение 4)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2. Настоящее Постановление вступает в силу с момента подписания и распространяет свое действие с 26.03.2025г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rFonts w:eastAsia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муниципального округа (В.П. Можаева).</w:t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круга                                                                    А.М. Пляскин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251"/>
      </w:tblGrid>
      <w:tr>
        <w:trPr>
          <w:trHeight w:val="11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                     муниципальной программы на 2024 – 2028 годы составля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06 818,48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. -  285 065,137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119 017,096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66 048,04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5г. -  239 028,703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100 339,10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 – 138 689,60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6г. -  232 546,6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93 935,10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38 611,578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7г. -  225 088,9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6 477,402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 138 611,578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8г. -  225 088,980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86 477,402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38 611,578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, федеральный бюджет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                                 №</w:t>
      </w:r>
    </w:p>
    <w:p>
      <w:pPr>
        <w:pStyle w:val="TextBody"/>
        <w:spacing w:before="0" w:after="12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раздел 1.3. Объем финансовых ресурсов, необходимый для реализации подпрограммы 1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подпрограммы 1, составляет 486 246,10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задач, приведен в таблице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4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276"/>
        <w:gridCol w:w="1134"/>
        <w:gridCol w:w="1261"/>
        <w:gridCol w:w="1277"/>
        <w:gridCol w:w="1549"/>
      </w:tblGrid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Подпрограмма 1 </w:t>
            </w:r>
            <w:r>
              <w:rPr>
                <w:b/>
                <w:sz w:val="22"/>
                <w:szCs w:val="22"/>
              </w:rPr>
              <w:t>«Реализация функций муниципального 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19 017,09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00 339,10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93 35,102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86 477,402  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86 477,402  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486 246,105   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Выполнение Администрацией Конаковского муниципального округа возложенных муниципальных функц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83 362,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341,9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480,2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480,2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480,20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 145,505</w:t>
            </w:r>
          </w:p>
        </w:tc>
      </w:tr>
      <w:tr>
        <w:trPr>
          <w:trHeight w:val="15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 </w:t>
            </w:r>
            <w:r>
              <w:rPr>
                <w:rFonts w:eastAsia="Times New Roman"/>
                <w:bCs/>
                <w:color w:val="000000"/>
                <w:lang w:eastAsia="ru-RU"/>
              </w:rPr>
              <w:t>«Исполнение государственных полномочий, переданных на муниципальный уровень</w:t>
            </w:r>
            <w:r>
              <w:rPr>
                <w:rFonts w:eastAsia="Times New Roman"/>
                <w:color w:val="000000"/>
                <w:lang w:eastAsia="ru-RU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5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4,9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7,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7,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 100,60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</w:t>
      </w:r>
    </w:p>
    <w:p>
      <w:pPr>
        <w:pStyle w:val="TextBody"/>
        <w:spacing w:before="0" w:after="120"/>
        <w:ind w:firstLine="34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                                 №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раздел 2.3. Объем финансовых ресурсов, необходимый для реализации обеспечивающе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щий объем бюджетных ассигнований, выделенный на реализацию обеспечивающей подпрограммы, составляет 720 572,37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обеспечивающей подпрограммы в разрезе задач, приведен в таблиц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, тыс. руб.</w:t>
      </w:r>
    </w:p>
    <w:tbl>
      <w:tblPr>
        <w:tblW w:w="10353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276"/>
        <w:gridCol w:w="1276"/>
        <w:gridCol w:w="1275"/>
        <w:gridCol w:w="1276"/>
        <w:gridCol w:w="1276"/>
        <w:gridCol w:w="1537"/>
      </w:tblGrid>
      <w:tr>
        <w:trPr>
          <w:trHeight w:val="600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Обеспечивающая под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252"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166 048,04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138 689,6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38 611,57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138 611,57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38 611,578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720 572,375   </w:t>
            </w:r>
          </w:p>
        </w:tc>
      </w:tr>
      <w:tr>
        <w:trPr>
          <w:trHeight w:val="153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1 «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  <w:r>
              <w:rPr>
                <w:rFonts w:eastAsia="Times New Roman"/>
                <w:bCs/>
                <w:color w:val="000000"/>
                <w:lang w:eastAsia="ru-RU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66 048,04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8 689,6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8 611,57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8 611,57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8 611,578  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720 572,375   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color w:val="C0504D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color w:val="00000A"/>
      <w:spacing w:val="60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color w:val="00000A"/>
      <w:spacing w:val="60"/>
      <w:sz w:val="30"/>
      <w:lang w:eastAsia="zh-C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WW">
    <w:name w:val="WW-Заголовок"/>
    <w:basedOn w:val="Normal"/>
    <w:qFormat/>
    <w:pPr>
      <w:suppressAutoHyphens w:val="false"/>
      <w:jc w:val="center"/>
    </w:pPr>
    <w:rPr>
      <w:rFonts w:eastAsia="Times New Roman"/>
      <w:b/>
      <w:color w:val="00000A"/>
      <w:sz w:val="32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40:00Z</dcterms:created>
  <dc:creator>Отдел экономики</dc:creator>
  <dc:description/>
  <cp:keywords/>
  <dc:language>en-US</dc:language>
  <cp:lastModifiedBy>Специалист</cp:lastModifiedBy>
  <cp:lastPrinted>2025-05-06T10:20:00Z</cp:lastPrinted>
  <dcterms:modified xsi:type="dcterms:W3CDTF">2025-05-06T07:23:00Z</dcterms:modified>
  <cp:revision>13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