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2025 г.  № ______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1.1. Задачи Подпрограммы 1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</w:t>
      </w:r>
      <w:hyperlink w:anchor="Par3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1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посредством решения следующих задач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дача 1 Подпрограммы 1 «Обеспечение надлежащего состояния общественных территорий» (далее в настоящем подразделе - Задача 1             Подпрограммы 1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дача 2 Подпрограммы 1 «Улучшение уровня санитарного состояния Конаковского муниципального округа» (далее в настоящем подразделе - Задача 2 Подпрограммы 1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дача 3 Подпрограммы 1 «Организация уличного освещения и улучшение технического состояния электрических линий уличного освещения Конаковского муниципального округа»  (далее в настоящем подразделе - Задача 3                  Подпрограммы 1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дача 4 Подпрограммы 1 «Реализация местных инициатив жителей Конаковского муниципального округа» (далее в настоящем разделе – Задача 4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1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1 «Выполнение работ по благоустройству территорий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1 «Выполнение работ по улучшению санитарного состоя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3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3 Подпрограммы 1 «Выполнение работ и оказание услуг по организации уличного освещени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4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4 Подпрограммы 1 «Реализация мероприятий в рамках программы поддержки местных инициати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казателей задач Подпрограммы 1 по годам ее реализации представлены в </w:t>
      </w:r>
      <w:hyperlink w:anchor="Par67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униципальной программе.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Samsung</cp:lastModifiedBy>
  <cp:lastPrinted>2024-06-14T14:06:00Z</cp:lastPrinted>
  <dcterms:modified xsi:type="dcterms:W3CDTF">2025-04-16T08:42:00Z</dcterms:modified>
  <cp:revision>181</cp:revision>
  <dc:subject/>
  <dc:title>О распределении обязанностей</dc:title>
</cp:coreProperties>
</file>