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1 площадью 1858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 и индивидуального жилищного строитель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2387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477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795 от 14.10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59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17 от 21.10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58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16 от 21.10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 – 3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2 ноября 2021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3 декабр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4 декабря 2021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6 декабр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6 декабр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6 декабря 2021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19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6.12.2021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52:00Z</dcterms:created>
  <dc:creator>Комитет по управлению имуществом</dc:creator>
  <dc:description/>
  <dc:language>en-US</dc:language>
  <cp:lastModifiedBy>Специалист</cp:lastModifiedBy>
  <cp:lastPrinted>2021-10-18T11:41:00Z</cp:lastPrinted>
  <dcterms:modified xsi:type="dcterms:W3CDTF">2021-11-11T09:52:00Z</dcterms:modified>
  <cp:revision>2</cp:revision>
  <dc:subject/>
  <dc:title>Управление  архитектуры</dc:title>
</cp:coreProperties>
</file>