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в собственность и продаже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66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2332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466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512 от 07.09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 Возможность подключения к сетям газоснабжения,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801:97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917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583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436 от 03.08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81701:168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Перетрус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Начальная стоимость 374480 руб.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74896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1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495 от 28.08.2020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120501:225 площадью 58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Быстр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Начальная стоимость 266110,65 руб.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3222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7900  руб.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72 от 14.07.2020 год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5 сентябр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6 октяб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7 октя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8 октя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8 октя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8 октя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или выкупная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 1-2 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,  код ОКТМО 28630408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406013050000430, код ОКТМО 28630419</w:t>
      </w:r>
    </w:p>
    <w:p>
      <w:pPr>
        <w:pStyle w:val="Normal"/>
        <w:ind w:left="0" w:right="0" w:hanging="368"/>
        <w:rPr>
          <w:sz w:val="24"/>
          <w:szCs w:val="24"/>
        </w:rPr>
      </w:pPr>
      <w:r>
        <w:rPr>
          <w:sz w:val="24"/>
          <w:szCs w:val="24"/>
        </w:rPr>
        <w:t>Для лота № 4 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406013050000430, код ОКТМО 2863042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8.10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или купли-продажи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