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продаже права на заключение договоров аренды земельных участков 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40301:570 площадью 1469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Городенское сельское поселение, д.Борцин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6403 руб.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3281 руб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400  руб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279 от 27.04.2021 года.  Предельные параметры застройки: максимальная этажность жилого дома (дома, пригодного для постоянного проживания,  не предназначенного для раздела на квартиры) — не более 3 надземных этажей, размещение гаражей и подсобных сооружений. 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30801:223 площадью 30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Городенское сельское поселение, д.Коромыслово, район д.26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25834 руб.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5167 руб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700  руб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278 от 27.04.2021 года. 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Территориальная зона: зона индивидуальной жилой застройки. Предельные параметры застройки: максимальная этажность жилого дома — 3, включая мансарду, максимальная этажность гаража -1, минимальная общая площадь жилого дома — 35 м2, максимальная площадь застроенных территорий на земельном участке 40%, минимальное расстояние от жилого дома до границы соседнего участка — 7,5 м, минимальное расстояние от построек до границы соседнего земельного участка 2 м. Технические условия на подключение объекта капитального строительства к сетям газоснабжения: максимальная нагрузка в точке подключения не более 5 м3/час. Порядок технологического присоединения регламентирован требованиями Правил подключения (технологического присоединения) объектов капитального строительства к сетям газораспределения, утвержденных постановлением Правительства РФ от 30.12.2013 № 1314. Плата за технологическое подключение объектов капитального строительства к газораспределительным сетям АО «Газпром газораспределения» определяется в соответствии с Приказами ГУ «Региональная энергетическая комиссия» Тверской области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Возможность подключения к сетям  централизованного водоснабжения и водоотведения отсутствует.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Для всех ло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имеется техническая возможность присоединения к электрическим сетям ПАО «МРСК-Центра» - «Тверьэнерго». Порядок технологического присоединения, условия получения технических условий и заключения договоров определен «\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. Объем требуемых технических мероприятий определяется по факту подачи заявки на технологическое присоединение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b w:val="false"/>
          <w:bCs w:val="false"/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21 мая 2021 года по  адресу: Тверская область, г. Конаково, ул.Энергетиков, д.13, каб.47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Е-</w:t>
      </w:r>
      <w:r>
        <w:rPr>
          <w:b w:val="false"/>
          <w:bCs w:val="false"/>
          <w:color w:val="000000"/>
          <w:sz w:val="24"/>
          <w:szCs w:val="24"/>
          <w:lang w:val="en-US"/>
        </w:rPr>
        <w:t>mail</w:t>
      </w:r>
      <w:r>
        <w:rPr>
          <w:b w:val="false"/>
          <w:bCs w:val="false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Helv;Arial"/>
            <w:b w:val="false"/>
            <w:bCs w:val="false"/>
            <w:sz w:val="24"/>
            <w:szCs w:val="24"/>
          </w:rPr>
          <w:t>k</w:t>
        </w:r>
      </w:hyperlink>
      <w:r>
        <w:rPr>
          <w:rStyle w:val="InternetLink"/>
          <w:rFonts w:cs="Helv;Arial"/>
          <w:b w:val="false"/>
          <w:bCs w:val="false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Срок окончания приема заявок: 21 июня 2021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Рассмотрение заявок на участие в аукционе состоится 22 июня 2021 года в 11-00 час.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b w:val="false"/>
          <w:bCs w:val="false"/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23 июня 2021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4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по адресу: Тверская область, г. Конаково, ул.Энергетиков, д.13, 3 этаж, зал заседаний. В случае, если торги по предыдущему лоту продлятся свыше 45 минут, начало торгов по следующему лоту подлежит переносу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д началом аукциона 23 июня 2021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ало регистрации в 14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сто регистрации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дведение итогов аукциона осуществляется 23 июня 2021 года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b w:val="false"/>
          <w:bCs w:val="false"/>
          <w:color w:val="000000"/>
          <w:sz w:val="24"/>
          <w:szCs w:val="24"/>
        </w:rPr>
        <w:t xml:space="preserve"> размер арендной платы или выкупная стоимость земельного участка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ru-RU"/>
        </w:rPr>
        <w:t>в разделе «Торги»)</w:t>
      </w:r>
      <w:r>
        <w:rPr>
          <w:color w:val="000000"/>
          <w:sz w:val="24"/>
          <w:szCs w:val="24"/>
        </w:rPr>
        <w:t>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right="0" w:hanging="0"/>
        <w:jc w:val="both"/>
        <w:rPr/>
      </w:pPr>
      <w:r>
        <w:rPr>
          <w:i w:val="false"/>
          <w:iCs w:val="false"/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i w:val="false"/>
          <w:iCs w:val="false"/>
          <w:sz w:val="24"/>
          <w:szCs w:val="24"/>
        </w:rPr>
        <w:t xml:space="preserve">до даты рассмотрения заявок </w:t>
      </w:r>
      <w:r>
        <w:rPr>
          <w:i w:val="false"/>
          <w:iCs w:val="false"/>
          <w:sz w:val="24"/>
          <w:szCs w:val="24"/>
        </w:rPr>
        <w:t xml:space="preserve"> по следующим реквизитам:</w:t>
      </w:r>
      <w:r>
        <w:rPr>
          <w:b/>
          <w:i w:val="false"/>
          <w:iCs w:val="false"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получатель УФК по Тверской области (Комитет по управлению имуществом и земельным отношениям администрации Конаковского района л/сч: 05363030920), номер счета 03232643286300003600 ИНН 6911002028  КПП 694901001 на банковские реквизиты: Отделение Тверь Банка России // УФК по Тверской области г.Тверь, БИК 012809106, ЕКС 40102810545370000029, </w:t>
      </w:r>
      <w:r>
        <w:rPr>
          <w:i w:val="false"/>
          <w:iCs w:val="false"/>
          <w:sz w:val="24"/>
          <w:szCs w:val="24"/>
        </w:rPr>
        <w:t>код ОКТМО 28630408 КБК  61911105013050000120</w:t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 для участия в аукционе 23.06.2021г.»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считывается в счет оплаты арендной платы за земельный участок. Задаток, внесенный лицом, не заключившим в установленном порядке договор аренды земельного участка вследствие уклонения от заключения указанного договора, не возвращается.</w:t>
      </w:r>
    </w:p>
    <w:p>
      <w:pPr>
        <w:pStyle w:val="Style18"/>
        <w:bidi w:val="0"/>
        <w:spacing w:lineRule="atLeast" w:line="100"/>
        <w:ind w:left="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в соответствии с этой ценой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 земельного участка, называет размер арендной платы и номер билета победителя аукциона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273" w:footer="0" w:bottom="3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Times New Roman"/>
      <w:color w:val="000000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20-07-27T09:55:00Z</cp:lastPrinted>
  <dcterms:modified xsi:type="dcterms:W3CDTF">2014-01-13T08:53:00Z</dcterms:modified>
  <cp:revision>3</cp:revision>
  <dc:subject/>
  <dc:title>Управление  архитектуры </dc:title>
</cp:coreProperties>
</file>