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19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________________________________________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>нежилого здания общей площадью 506,9 кв.м.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 xml:space="preserve"> с кадастровым № 69:43:0070403:834, расположенного по адресу: Тверская область, городское поселение город Конаково, г.Конаково, ул.Васильковского.</w:t>
      </w:r>
    </w:p>
    <w:p>
      <w:pPr>
        <w:pStyle w:val="Normal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