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ых участков и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11 площадью 3261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95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914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5871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1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02 площадью 5187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3112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224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93360 рублей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3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609 площадью 14911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8201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402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246030 рублей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4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37 площадью 12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нцово,  район д.13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553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10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543 от 06.08.2018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  <w:r>
        <w:rPr>
          <w:sz w:val="24"/>
          <w:szCs w:val="24"/>
        </w:rPr>
        <w:t xml:space="preserve">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-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00501:234 площадью 72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 xml:space="preserve">: Тверская область, Конаковский район, Вахонинское сельское поселение, д.Горбасьево, ул.Ключевая, за уч.17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95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9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8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367 от 28.06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 до двух этаже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максимальная этажность жилого дома — 2, максимальная высота здания 14 м, максимальный процент застройки земельного участка 35%,  минимальное расстояние от жилого дома до границы соседнего участка — 3 м, минимальное расстояние от построек до границы соседнего земельного участка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октября 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8 ноябр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9 ноябр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0 ноябр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0 ноябр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0 ноябр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продажная стоимость земельного участка ил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ов № 1, 2, 3</w:t>
      </w:r>
      <w:r>
        <w:rPr>
          <w:sz w:val="24"/>
          <w:szCs w:val="24"/>
        </w:rPr>
        <w:t xml:space="preserve">: 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</w:t>
      </w:r>
      <w:r>
        <w:rPr>
          <w:b w:val="false"/>
          <w:bCs w:val="false"/>
          <w:sz w:val="24"/>
          <w:szCs w:val="24"/>
        </w:rPr>
        <w:t>61911406013050000430</w:t>
      </w:r>
      <w:r>
        <w:rPr>
          <w:sz w:val="24"/>
          <w:szCs w:val="24"/>
        </w:rPr>
        <w:t>, код ОКТМО 28630414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ля лотов № 4,5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для лота №4 код ОКТМО 28630414, для лота №5 код ОКТМО 28630404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0.11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