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i w:val="false"/>
          <w:sz w:val="23"/>
          <w:szCs w:val="23"/>
          <w:shd w:fill="auto" w:val="clear"/>
        </w:rPr>
        <w:t>нежилого помещения площадью 34,1 кв.м. по адресу: Тверская область, городское поселение город Конаково, г.Конаково, ул.Промышленная, д.2, помещение по экспликации №5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Целевое назначение имущества: торгово-офисно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платы за пользование  имуществом определен независимым оценщиком и составляет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112939,20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рублей в год, без</w:t>
      </w:r>
      <w:r>
        <w:rPr>
          <w:rFonts w:cs="Times New Roman" w:ascii="Times New Roman" w:hAnsi="Times New Roman"/>
          <w:sz w:val="24"/>
          <w:szCs w:val="24"/>
        </w:rPr>
        <w:t xml:space="preserve">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