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501:340 площадью 151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чеды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3314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663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64 от 20.04.2021 года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501:341 площадью 134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чеды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183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36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65 от 20.04.2021 года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501:342 площадью 171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чеды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5072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014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63 от 20.04.2021 года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501:344 площадью 1658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чеды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457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914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262 от 20.04.2021 года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Для всех лотов :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Параметры разрешенного строительства объекта капитального строительства: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максимальный процент застройки земельного участка – 20% (коэффициент застройки (Кз) — 0,2)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4 мая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5 июн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6 июня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7 июн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7 июн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7 июн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КБК  61911105013050000120, ОКТМО 28630414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7.06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5-13T09:24:00Z</cp:lastPrinted>
  <dcterms:modified xsi:type="dcterms:W3CDTF">2014-01-13T08:53:00Z</dcterms:modified>
  <cp:revision>3</cp:revision>
  <dc:subject/>
  <dc:title>Управление  архитектуры </dc:title>
</cp:coreProperties>
</file>