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07- 1/4 годовой суммы– 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