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 права на заключение договоров аренды земельных участков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60 площадью 15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94 от 23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54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698 от 23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sz w:val="24"/>
          <w:szCs w:val="24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81201:355 площадью 15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Первомайское сельское поселение, д.Мысл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046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409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730 от 23.09.2021 года. В аукционе могут принять участие только граждане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лотов 1 – 3: Территориальная зона: зона застройки индивидуальными жилыми домами. Параметры разрешенного строительства объекта капитального строительства: зона застройки индивидуальными жилыми домами, малоэтажная жилая застройка высотой до 3 этажей включительно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Возможность подключения к сетям газоснабжения, централизованного водоснабжения и водоотведения отсутствует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7 декабря 2021 года по  адресу: Тверская область, г. Конаково, ул.Энергетиков, д.13, каб.4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Е</w:t>
      </w:r>
      <w:r>
        <w:rPr>
          <w:color w:val="000000"/>
          <w:sz w:val="24"/>
          <w:szCs w:val="24"/>
          <w:lang w:val="en-US"/>
        </w:rPr>
        <w:t xml:space="preserve">-mail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17 января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18 января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0 янва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20 янва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20 янва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 xml:space="preserve"> КБК  61911105013050000120, ОКТМО 28630419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20.01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16:00Z</dcterms:created>
  <dc:creator>Комитет по управлению имуществом</dc:creator>
  <dc:description/>
  <dc:language>en-US</dc:language>
  <cp:lastModifiedBy>Специалист</cp:lastModifiedBy>
  <cp:lastPrinted>2021-12-10T12:50:00Z</cp:lastPrinted>
  <dcterms:modified xsi:type="dcterms:W3CDTF">2021-12-15T08:16:00Z</dcterms:modified>
  <cp:revision>2</cp:revision>
  <dc:subject/>
  <dc:title>Управление  архитектуры</dc:title>
</cp:coreProperties>
</file>