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ых участков и права на заключение договора аренды земельных участков</w:t>
      </w:r>
    </w:p>
    <w:p>
      <w:pPr>
        <w:pStyle w:val="Normal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04 площадью 26955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558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116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46740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4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00 площадью 31010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7915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583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537450 рублей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3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10 площадью 5722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4200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840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126000 рублей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2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03 площадью 65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48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6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1440 рублей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5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05 площадью 2838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3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87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305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8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6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07 площадью 4742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Адрес</w:t>
      </w:r>
      <w:r>
        <w:rPr>
          <w:sz w:val="24"/>
          <w:szCs w:val="24"/>
          <w:shd w:fill="auto" w:val="clear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41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83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245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7 от 13.07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7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18:601 площадью 1733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Адрес</w:t>
      </w:r>
      <w:r>
        <w:rPr>
          <w:sz w:val="24"/>
          <w:szCs w:val="24"/>
          <w:shd w:fill="auto" w:val="clear"/>
        </w:rPr>
        <w:t>: Тверская область, Конаковский район, Старомелков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решенное использование: сенокошение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7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5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628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6 от 13.07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Ограничения в использовании: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: прибрежная защитная полоса и водоохранная зона Иваньковского водохранилища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5-7: береговая полоса (земли общего пользования — обременен беспрепятственным, свободным доступом к береговой полосе и водному объекту общего пользования (Иваньковское водохранилище)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4 августа 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4 сентя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5 сентя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сентя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0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1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1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2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6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7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6 сентя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0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6 сентя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продажная стоимость земельного участка ил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ов № 1, 2, 3, 4</w:t>
      </w:r>
      <w:r>
        <w:rPr>
          <w:sz w:val="24"/>
          <w:szCs w:val="24"/>
        </w:rPr>
        <w:t>:  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406013050000430, код ОКТМО 28630415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ля лотов № 5,6,7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, код ОКТМО 28630415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6.09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8-13T09:36:00Z</cp:lastPrinted>
  <dcterms:modified xsi:type="dcterms:W3CDTF">2014-01-13T08:53:00Z</dcterms:modified>
  <cp:revision>3</cp:revision>
  <dc:subject/>
  <dc:title>Управление  архитектуры </dc:title>
</cp:coreProperties>
</file>