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40 площадью 3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1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41 площадью 22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056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9504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16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80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42 площадью площадью 3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79 от 22.06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0201:143 площадью 3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Андрей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40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1386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6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78 от 22.06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Предельные параметры застройки: этажность – до 3 этажей включительно, минимальные отступы от зданий до красной линии улиц – 5 м, минимальное расстояние от границы участка до постройки для содержания скота и птицы – 4 м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авгус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2 сен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3 сен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5 сен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5 сен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5 сен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>КБК 61911406013050000430 ОКТМО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5.09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31:00Z</dcterms:created>
  <dc:creator>Комитет по управлению имуществом</dc:creator>
  <dc:description/>
  <dc:language>en-US</dc:language>
  <cp:lastModifiedBy>Специалист</cp:lastModifiedBy>
  <cp:lastPrinted>2022-02-18T12:18:00Z</cp:lastPrinted>
  <dcterms:modified xsi:type="dcterms:W3CDTF">2022-08-10T08:31:00Z</dcterms:modified>
  <cp:revision>2</cp:revision>
  <dc:subject/>
  <dc:title>Управление  архитектуры</dc:title>
</cp:coreProperties>
</file>