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36 площадью 3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5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37 площадью 3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4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38 площадью 2521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161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0449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48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3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39 площадью 3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2 от 22.06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Предельные параметры застройки: этажность – до 3 этажей включительно, минимальные отступы от зданий до красной линии улиц – 5 м, минимальное расстояние от границы участка до постройки для содержания скота и птицы – 4 м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авгус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2 сен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3 сен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4 сен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4 сен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4 сен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>КБК 61911406013050000430 ОКТМО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4.09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30:00Z</dcterms:created>
  <dc:creator>Комитет по управлению имуществом</dc:creator>
  <dc:description/>
  <dc:language>en-US</dc:language>
  <cp:lastModifiedBy>Специалист</cp:lastModifiedBy>
  <cp:lastPrinted>2022-08-05T10:02:00Z</cp:lastPrinted>
  <dcterms:modified xsi:type="dcterms:W3CDTF">2022-08-10T08:30:00Z</dcterms:modified>
  <cp:revision>2</cp:revision>
  <dc:subject/>
  <dc:title>Управление  архитектуры</dc:title>
</cp:coreProperties>
</file>