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ru-RU"/>
        </w:rPr>
        <w:t xml:space="preserve"> продаж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рава на заключение договоров аренды</w:t>
      </w:r>
      <w:r>
        <w:rPr>
          <w:sz w:val="24"/>
          <w:szCs w:val="24"/>
          <w:lang w:val="ru-RU"/>
        </w:rPr>
        <w:t xml:space="preserve">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0-65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/>
      </w:pPr>
      <w:r>
        <w:rPr>
          <w:sz w:val="24"/>
          <w:szCs w:val="24"/>
        </w:rPr>
        <w:t>Порядок проведения аукциона: определен статьей 38, 38</w:t>
      </w:r>
      <w:r>
        <w:rPr>
          <w:sz w:val="24"/>
          <w:szCs w:val="24"/>
          <w:lang w:val="en-US"/>
        </w:rPr>
        <w:t>`1</w:t>
      </w:r>
      <w:r>
        <w:rPr>
          <w:sz w:val="24"/>
          <w:szCs w:val="24"/>
        </w:rPr>
        <w:t xml:space="preserve">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29</w:t>
      </w:r>
      <w:r>
        <w:rPr>
          <w:sz w:val="24"/>
          <w:szCs w:val="24"/>
          <w:shd w:fill="auto" w:val="clear"/>
        </w:rPr>
        <w:t>.01.20</w:t>
      </w:r>
      <w:r>
        <w:rPr>
          <w:sz w:val="24"/>
          <w:szCs w:val="24"/>
        </w:rPr>
        <w:t xml:space="preserve">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576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Завидовское сельское поселение, с.Завидово, ул.Молодежная, д.4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6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220 рублей, задаток должен поступить на расчетный счет организатора торгов не позднее  11.02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8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866 от 16.09.2011г., протокол заседания постоянно действующей комиссии по приватизации муниципального имущества от 21.11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566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Завидовское сельское поселение, с.Завидово, ул.Молодежная, 1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6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220 рублей, задаток должен поступить на расчетный счет организатора торгов не позднее  11.02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8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Основание для проведения торгов</w:t>
      </w:r>
      <w:r>
        <w:rPr>
          <w:b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 Постановление Администрации Конаковского района № 854 от 16.09.2011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585 площадью 14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Завидовское сельское поселение, с.Завидово, ул.Зеленая, 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3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740 рублей, задаток должен поступить на расчетный счет организатора торгов не позднее  11.02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Основание для проведения торгов</w:t>
      </w:r>
      <w:r>
        <w:rPr>
          <w:b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 Постановление Администрации Конаковского района № 852 от 16.09.2011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4.</w:t>
      </w:r>
      <w:r>
        <w:rPr>
          <w:b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574 площадью 14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Завидовское сельское поселение, с.Завидово, ул.Зеленая, 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3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740 рублей, задаток должен поступить на расчетный счет организатора торгов не позднее  11.02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Основание для проведения торгов</w:t>
      </w:r>
      <w:r>
        <w:rPr>
          <w:b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 Постановление Администрации Конаковского района № 853 от 16.09.2011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12001:385 площадью 7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 сельское поселение, д.Федоровское, ул.Односторонняя, район дома 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ведения индивидуального огородни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10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84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680 рублей, задаток должен поступить на расчетный счет организатора торгов не позднее  11.02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400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022 от 26.10.2011г., протокол заседания постоянно действующей комиссии по приватизации муниципального имущества от 14.11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1101001, сч.40302810800003000006, код бюджетной классификации 61911406025050000430, код ОКАТ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Дмитровогорском сельском поселении -   28 230 812 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Завидовском сельском поселении -   28 230 814 000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3</w:t>
      </w:r>
      <w:r>
        <w:rPr>
          <w:sz w:val="24"/>
          <w:szCs w:val="24"/>
          <w:lang w:val="ru-RU"/>
        </w:rPr>
        <w:t>.02.2013г</w:t>
      </w:r>
      <w:r>
        <w:rPr>
          <w:sz w:val="24"/>
          <w:szCs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 Представляется претендентом лично или через своего предста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ляют копии документов, удостоверяющих личность, копию свидетельства о постановке на учет в налоговом органе физ.лица по месту жительств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,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обществ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дин претендент имеет право подать только одну заявку на участие в торгах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Аукционная документация  представляется  Организатором торгов бесплатно. С формой заявки и проектами договоров купли-продажи или аренды можно ознакомиться на официальном сайте торгов </w:t>
      </w:r>
      <w:hyperlink r:id="rId2">
        <w:r>
          <w:rPr>
            <w:rStyle w:val="InternetLink"/>
            <w:sz w:val="24"/>
          </w:rPr>
          <w:t>www.torgi.gov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 xml:space="preserve">(для участков под жилищное строительство), официальном сайте администрации Конаковского района </w:t>
      </w:r>
      <w:hyperlink r:id="rId3">
        <w:r>
          <w:rPr>
            <w:rStyle w:val="InternetLink"/>
            <w:sz w:val="24"/>
          </w:rPr>
          <w:t>www.konakovoregion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>и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ых участков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Срок приема заявок:  </w:t>
      </w:r>
      <w:r>
        <w:rPr>
          <w:sz w:val="24"/>
          <w:shd w:fill="auto" w:val="clear"/>
        </w:rPr>
        <w:t>с 11 января 2013 года по 11 февраля 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</w:rPr>
        <w:t xml:space="preserve">Окончательный срок подачи-приема заявок Организатору торгов: 17.00 час. 11 февраля </w:t>
      </w:r>
      <w:r>
        <w:rPr>
          <w:sz w:val="24"/>
        </w:rPr>
        <w:t xml:space="preserve">2013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</w:t>
      </w:r>
      <w:r>
        <w:rPr>
          <w:sz w:val="24"/>
          <w:shd w:fill="auto" w:val="clear"/>
        </w:rPr>
        <w:t xml:space="preserve"> 13 февраля 2013 года, </w:t>
      </w:r>
      <w:r>
        <w:rPr>
          <w:sz w:val="24"/>
        </w:rPr>
        <w:t>г. 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3 февраля 2013г. по месту проведения торгов. Победителем торгов признается участник торгов, предложивший наибольший  размер арендной платы в год.</w:t>
      </w:r>
    </w:p>
    <w:p>
      <w:pPr>
        <w:pStyle w:val="TextBodyIndent"/>
        <w:ind w:left="-284" w:right="0" w:firstLine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имуществом и земельным отношениям </w:t>
      </w:r>
    </w:p>
    <w:p>
      <w:pPr>
        <w:pStyle w:val="TextBodyIndent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наковского района                                                         Л.А.Новикова</w:t>
      </w:r>
    </w:p>
    <w:sectPr>
      <w:type w:val="nextPage"/>
      <w:pgSz w:w="11906" w:h="16838"/>
      <w:pgMar w:left="970" w:right="355" w:gutter="0" w:header="0" w:top="31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33:00Z</dcterms:created>
  <dc:creator>Комитет по управлению имуществом</dc:creator>
  <dc:description/>
  <dc:language>en-US</dc:language>
  <cp:lastModifiedBy>Ольга Сергеевна</cp:lastModifiedBy>
  <cp:lastPrinted>2013-01-09T10:24:00Z</cp:lastPrinted>
  <dcterms:modified xsi:type="dcterms:W3CDTF">2010-10-29T08:52:00Z</dcterms:modified>
  <cp:revision>9</cp:revision>
  <dc:subject/>
  <dc:title>Управление  архитектуры </dc:title>
</cp:coreProperties>
</file>